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房屋建筑工程和市政基础设施工程竣工验收备案表</w:t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443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909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72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927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945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30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4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963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587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5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981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73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t" o:allowincell="f" style="position:absolute;margin-left:999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15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1017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                   </w:t>
      </w:r>
      <w:r>
        <w:rPr>
          <w:sz w:val="30"/>
          <w:szCs w:val="30"/>
        </w:rPr>
        <w:t>(</w:t>
      </w:r>
      <w:r>
        <w:rPr>
          <w:sz w:val="30"/>
          <w:szCs w:val="30"/>
        </w:rPr>
        <w:t>萧山区住房和城乡建设局制）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编号：</w:t>
      </w:r>
    </w:p>
    <w:tbl>
      <w:tblPr>
        <w:tblW w:w="21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96"/>
        <w:gridCol w:w="3960"/>
        <w:gridCol w:w="2160"/>
        <w:gridCol w:w="3600"/>
        <w:gridCol w:w="540"/>
        <w:gridCol w:w="8082"/>
      </w:tblGrid>
      <w:tr>
        <w:trPr/>
        <w:tc>
          <w:tcPr>
            <w:tcW w:w="2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建设单位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案日期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2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4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该工程竣工验收备案文件已于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sz w:val="30"/>
                <w:szCs w:val="30"/>
              </w:rPr>
              <w:t>日收讫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文件基本齐全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审查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      </w:t>
            </w:r>
            <w:r>
              <w:rPr>
                <w:sz w:val="30"/>
                <w:szCs w:val="30"/>
              </w:rPr>
              <w:t>备案机关（公章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2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程名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程规模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平方米</w:t>
            </w:r>
          </w:p>
        </w:tc>
        <w:tc>
          <w:tcPr>
            <w:tcW w:w="862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程用途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造价（万元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862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开工日期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竣工验收日期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862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施工图审意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设计使用年限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</w:p>
        </w:tc>
        <w:tc>
          <w:tcPr>
            <w:tcW w:w="862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勘察单位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资质等级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862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设计单位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资质等级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862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监理单位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资质等级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62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施工单位（总包）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资质等级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862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要分包单位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/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资质等级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/ </w:t>
            </w:r>
          </w:p>
        </w:tc>
        <w:tc>
          <w:tcPr>
            <w:tcW w:w="862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要分包单位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/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资质等级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/</w:t>
            </w:r>
          </w:p>
        </w:tc>
        <w:tc>
          <w:tcPr>
            <w:tcW w:w="862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5" w:hRule="atLeast"/>
        </w:trPr>
        <w:tc>
          <w:tcPr>
            <w:tcW w:w="2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程质量监督机构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杭州市萧山区建设工程质量</w:t>
            </w:r>
            <w:r>
              <w:rPr>
                <w:szCs w:val="21"/>
                <w:lang w:val="en-US" w:eastAsia="zh-CN"/>
              </w:rPr>
              <w:t>安全</w:t>
            </w:r>
            <w:r>
              <w:rPr>
                <w:szCs w:val="21"/>
              </w:rPr>
              <w:t>监督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施工许可证号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862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竣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收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勘察单位意见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法人代表：</w:t>
            </w: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（公章）</w:t>
            </w: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注</w:t>
            </w:r>
          </w:p>
        </w:tc>
        <w:tc>
          <w:tcPr>
            <w:tcW w:w="8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设计单位意见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法人代表：</w:t>
            </w: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（公章）</w:t>
            </w: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施工单位意见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法人代表：</w:t>
            </w: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（公章）</w:t>
            </w: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监理单位意见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法人代表：</w:t>
            </w: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（公章）</w:t>
            </w: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建设单位意见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法人代表：</w:t>
            </w: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（公章）</w:t>
            </w: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74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使用单位意见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法人代表：</w:t>
            </w: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（公章）</w:t>
            </w: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>注：本表一式三份，区住建局、区不动产登记</w:t>
      </w:r>
      <w:r>
        <w:rPr>
          <w:sz w:val="30"/>
          <w:szCs w:val="30"/>
          <w:lang w:val="en-US" w:eastAsia="zh-CN"/>
        </w:rPr>
        <w:t>服务</w:t>
      </w:r>
      <w:r>
        <w:rPr>
          <w:sz w:val="30"/>
          <w:szCs w:val="30"/>
        </w:rPr>
        <w:t>中心、建设单位各一份。</w:t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246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20:00Z</dcterms:created>
  <dc:creator>雨林木风</dc:creator>
  <dc:description/>
  <dc:language>en-US</dc:language>
  <cp:lastModifiedBy>lenovo</cp:lastModifiedBy>
  <cp:lastPrinted>2014-12-16T10:54:00Z</cp:lastPrinted>
  <dcterms:modified xsi:type="dcterms:W3CDTF">2025-01-20T01:11:44Z</dcterms:modified>
  <cp:revision>43</cp:revision>
  <dc:subject/>
  <dc:title>房屋建筑工程和市政基础设施工程竣工验收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C8AD73C0145C08E928A339DD53C5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ViYzgwMWUxZjI1ZTRlZjZjOTZkOTZmMjc5NTU3ZDQifQ==</vt:lpwstr>
  </property>
</Properties>
</file>